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stotne postanowienia umowy załącznik nr 1 do SIWZ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 nr ………………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 kredyt długoterminowy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W  dniu ..............................  2018 r. pomiędzy: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Gminą  Błędów  z siedziba w Błędowie ul. Sadurkowska 13, 05-620 Błędów,  NIP 7971903240, REGON 670223528 reprezentowaną przez: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Wójta Gminy – Marka Mikołajewskiego 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zy kontrasygnacie  Skarbnika Gminy – Barbary Bińkiewicz  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waną dalej „Kredytobiorcą”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a ..............................................................................  zarejestrowanym w  .......................................... pod nr  ..................................  reprezentowanym przez: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wanym dalej „Bankiem”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ostała zawarta umowa  następującej treści, zwana dalej „Umową”: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1.Stosownie do postępowania o zamówienie publiczne w trybie przetargu nieograniczonego Bank    udziela Kredytobiorcy kredytu długoterminowego do kwoty 914.018,52 zł (słownie:  dziewięćset czternaście tysięcy osiemnaście złotych i 52/100 ) z przeznaczeniem na  spłatę    zobowiązań z tytułu wcześniej zaciągniętych kredytów i pożyczek przypadających do spłaty w 2018  roku.  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2.  Bank udziela kredytu na okres ……. miesięcy tj. od …….. 2018 roku do 31.12.2032 roku.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3. Kredyt ewidencjonowany będzie na rachunku kredytowym  nr …………………………………………….     prowadzonym przez Bank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4. Spłata rat kredytu następuje w 56 ratach w tym: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1 rata -55 rata w wysokości po 16.321.76 zł każda płatne kwartalnie :do 31 marca,30 czerwca,30 września, 31 grudnia każdego roku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- 56-a  rata  (ostatnia) w wysokości po  16.321,72 zł każda, 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na konto nr …………………………………………………………………….. według następującego harmonogram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19 rok – 65287,04 zł, 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0 rok – 65287,04 zł, 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1 rok - 65287,04 zł, 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2 rok - 65287,04 zł, 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3 rok - 65287,04 zł, 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4 rok - 65287,04 zł, 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5 rok - 65287,04 zł, 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6 rok - 65287,04 zł, 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7 rok - 65287,04 zł, 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8 rok - 65287,04 zł, 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9 rok - 65287,04 zł, 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30 rok - 65287,04 zł, 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31 rok - 65287,04 zł, 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119" w:hanging="275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32 rok  - 65287</w:t>
      </w:r>
      <w:r>
        <w:rPr>
          <w:b w:val="false"/>
          <w:sz w:val="20"/>
          <w:szCs w:val="20"/>
        </w:rPr>
        <w:t>,-</w:t>
      </w:r>
      <w:r>
        <w:rPr>
          <w:sz w:val="20"/>
          <w:szCs w:val="20"/>
        </w:rPr>
        <w:t xml:space="preserve"> </w:t>
      </w:r>
      <w:r>
        <w:rPr>
          <w:sz w:val="24"/>
          <w:szCs w:val="24"/>
        </w:rPr>
        <w:t>(</w:t>
      </w:r>
      <w:r>
        <w:rPr>
          <w:b w:val="false"/>
          <w:sz w:val="24"/>
          <w:szCs w:val="24"/>
        </w:rPr>
        <w:t>płatne w czterech ratach (trzy raty po 16321,76, czwarta –                           16.321,72)</w:t>
      </w:r>
      <w:r>
        <w:rPr>
          <w:b w:val="false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5. Karencja w spłacie rat kapitału ustalona jest do dnia 30.03.2019 roku.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6. Ostateczny termin spłaty kredytu przypada na 31 grudzień 2032 roku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Za datę spłaty kredytu przyjmuje się datę wpływu środków na rachunek kredytowy Banku . Jeżeli dzień spłaty  przypada na dzień uznany za wolny od pracy, spłata powinna być  dokonana  w pierwszym dniu roboczym przypadającym po tym dniu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. Bank stawia do dyspozycji Kredytobiorcy kredyt w wysokości   914.018,52 zł ( słownie: dziewięćset czternaście tysięcy osiemnaście zł i 52/100 ) po ustanowieniu prawnych zabezpieczeń spłaty kredytu  najpóźniej w terminach: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a) pierwsza transza:  30 marzec 2018 r. w wysokości 228.504,63   zł,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) druga transza : 27 czerwiec 2018 r.  w wysokości   228.504,63 zł,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)  trzecia transza: 27  wrzesień 2018 r. w wysokości  228.504,63 zł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d)  czwarta transza: 17 grudzień 2018 r. w wysokości  228.504,63 zł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Kredytobiorca wykorzystywać będzie kredyt bezgotówkowo w formie przekazania środków na rachunek bieżący nr  75 9128 0002 2004 4000 3878 0001 w Banku Spółdzielczym w Grójcu Oddział w Błędowie w  terminach o których mowa w § 2 pkt  1 lit. a-d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Należną prowizję przygotowawczą w kwocie ...................... PLN z tytułu realizacji  kredytu Kredytobiorca przekaże na konto nr …………………………………………………………….. w dniu postawienia kredytu do jego dyspozycji.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Kwota udzielonego kredytu podlega oprocentowaniu według zmiennej stopy procentowej ustalonej zgodnie ze Specyfikacją Istotnych Warunków Zamówienia obowiązującej w okresach, za które odsetki są naliczane.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2.Od wykorzystanego kredytu Bank pobiera odsetki według .................................................... 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4"/>
          <w:szCs w:val="24"/>
        </w:rPr>
        <w:t>..…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4"/>
          <w:szCs w:val="24"/>
        </w:rPr>
        <w:t>.……………………………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większonej o stałą w okresie kredytowania marżę Banku w wysokości ………………….. .  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W dniu zawarcia niniejszej umowy ………………………………………………………….. wynosi ……………. %, a oprocentowanie kredytu wynosi ……… ..% w stosunku rocznym. 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Do celów obliczania oprocentowania przyjmuje się, że rok liczy 365 dni, a miesiąc rzeczywistą ilość dni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W przypadku  zmiany stopy procentowej Bank będzie powiadamiał Kredytobiorcę na piśmie. Zmiana oprocentowania kredytu nie powoduje konieczności wypowiedzenia warunków umowy kredytowej.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4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1. Bank nalicza odsetki  od  wykorzystanej kwoty kredytu, według stóp procentowych obowiązujących w trakcie trwania umowy począwszy od dnia wypłaty kredytu do dnia poprzedzającego  jego spłatę. 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Odsetki od kredytu podlegają spłacie w okresach kwartalnych, począwszy od  kwartału,  w którym został udzielony kredyt. 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Za datę spłaty odsetek przyjmuje się dzień wpływu należności do Banku. Jeżeli termin płatności odsetek przypada na dzień uznany za wolny od pracy, spłata odsetek następuje w pierwszym dniu roboczym przypadającym po dniu ustawowo wolnym od pracy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Spłata odsetek następuje w drodze wpłaty bezgotówkowej na  konto  nr ................................... 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Spłata odsetek za pierwsze trzy kwartały roku  następuje do 7-go dnia miesiąca następującego po zakończeniu kwartału na podstawie zawiadomienia o wysokości należnych odsetek przesłanego przez Bank. Spłata odsetek za IV kwartał następuje do 31 grudnia  danego roku na podstawie telefonicznego zawiadomienia potwierdzonego pismem.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Strony dopuszczają możliwość spłaty całości lub części kredytu przed terminami określonymi   w § 1 pkt 4 niniejszej umowy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W takim przypadku Kredytobiorca powiadania Bank o zmianie spłaty co najmniej 7 dni przed planowanym terminem wcześniejszej spłaty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W przypadku wcześniejszej spłaty całości lub części kredytu, Kredytobiorca nie będzie obciążony dodatkowymi opłatami z tego tytułu, a odsetki naliczane będą tylko od aktualnego zadłużenia pozostałego do spłaty kredytu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Prawne zabezpieczenie spłaty kredytu oraz związanych z kredytem należności stanowi: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-  weksel własny in blanco i klauzula bez protestu do sumy wekslowej obejmującej kredyt w wysokości 914.018,52  zł ( słownie : dziewięćset czternaście  tysięcy osiemnaście złotych 52/100  ) z należnymi odsetkami i ewentualnymi kosztami wraz z deklaracją wekslową z wystawienia Kredytobiorcy,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Dokumenty związane z prawnym zabezpieczeniem spłaty kredytu dołącza się do niniejszej umowy.      Koszt ustanowienia zabezpieczeń ponosi Kredytobiorca.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Bank zastrzega sobie prawo do: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)</w:t>
        <w:tab/>
        <w:t>wypowiedzenia części lub całości umowy kredytu w przypadku: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- </w:t>
        <w:tab/>
        <w:t>utraty zdolności kredytowej Kredytobiorcy,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-   wykorzystania kredytu niezgodnie z przeznaczeniem</w:t>
      </w:r>
    </w:p>
    <w:p>
      <w:pPr>
        <w:pStyle w:val="Normal"/>
        <w:widowControl w:val="false"/>
        <w:autoSpaceDE w:val="false"/>
        <w:ind w:left="709" w:hanging="709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2)</w:t>
        <w:tab/>
        <w:t>rozwiązania umowy kredytowej i jednoczesnego postawienia kredytu w stan      wymagalności  w przypadku: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 złożenia fałszywych dokumentów lub danych stanowiących podstawę udzielenia kredytu,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 złożenia niezgodnych z prawdą oświadczeń dotyczących prawnego zabezpieczenia spłaty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kredytu.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2. Termin wypowiedzenia Umowy przez Bank wynosi 30 dni. Termin ten liczy się od daty doręczenia zawiadomienia o wypowiedzeniu Umowy. 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3.  Po upływie okresu wypowiedzenia Umowy, Kredytobiorca zobowiązany jest do niezwłocznego zwrotu wykorzystanego kredytu wraz z odsetkami należnymi za okres korzystania z kredytu.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8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Kredytobiorca zobowiązuje się wykorzystać kredyt zgodnie z przeznaczeniem, informować Bank o okolicznościach mających wpływ na jego sytuacje finansową, składać w zakresie ustalonym sprawozdania i informacje oraz umożliwiać pracownikom Banku dostęp do informacji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Kredytobiorca zobowiązuje się do powiadomienia Banku o każdej zmianie swojej nazwy i siedziby oraz wszelkich zmianach związanych z jego statusem prawnym oraz stanu przedmiotu prawnego zabezpieczenia spłaty kredytu. 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9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Kwota kredytu, niespłacona w terminie określonym w Umowie stanowi zadłużenie przeterminowane. 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O powstaniu zadłużenia przeterminowanego Bank niezwłocznie powiadamia  Kredytobiorcę na piśmie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Zadłużenie przeterminowane, powstałe z tytułu kredytu  jest oprocentowane według stopy procentowej dla zadłużenia przeterminowanego w Banku. 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 Od dnia złożenia przez Bank w sądzie wniosku o nadaniu klauzuli wykonalności wystawionemu przez Bank bankowemu tytułowi egzekucyjnemu/   od dnia wytoczenia powództwa o zapłatę wierzytelności Banku z tytułu kredytu, Bank będzie naliczał odsetki w wysokości określonej w Umowie jak dla kapitału przeterminowanego od całości zadłużenia przeterminowanego. 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0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 sprawach dotyczących przedmiotu umowy nie objętych jej postanowieniami stosuje się przepisy ustawy - Prawo Zamówień Publicznych, Ustawy o Finansach Publicznych, Kodeksu Cywilnego, Prawa Bankowego oraz  Specyfikacji Istotnych Warunków Zamówienia.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1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szelkie spory powstałe na tle wykonania niniejszej umowy należą do właściwości Sądu, w którego okręgu Kredytobiorca ma swoją siedzibę.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2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Umowa została sporządzona w dwóch  jednobrzmiących egzemplarzach, po jednym egzemplarzu  dla każdej ze stron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.........................................</w:t>
        <w:tab/>
        <w:tab/>
        <w:t xml:space="preserve">                            ...............................................................                                                 </w:t>
      </w:r>
    </w:p>
    <w:p>
      <w:pPr>
        <w:pStyle w:val="Normal"/>
        <w:widowControl w:val="false"/>
        <w:autoSpaceDE w:val="false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b w:val="false"/>
          <w:i/>
          <w:sz w:val="24"/>
          <w:szCs w:val="24"/>
        </w:rPr>
        <w:t>Podpis i pieczęć osób</w:t>
      </w:r>
      <w:r>
        <w:rPr/>
        <w:t xml:space="preserve">                                                               </w:t>
      </w:r>
      <w:r>
        <w:rPr>
          <w:b w:val="false"/>
          <w:i/>
          <w:sz w:val="24"/>
          <w:szCs w:val="24"/>
        </w:rPr>
        <w:t>Podpis i pieczęć osób</w:t>
      </w:r>
    </w:p>
    <w:p>
      <w:pPr>
        <w:pStyle w:val="Normal"/>
        <w:widowControl w:val="false"/>
        <w:autoSpaceDE w:val="false"/>
        <w:jc w:val="left"/>
        <w:rPr/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działających w imieniu Kredytobiorcy                                   działających w imieniu Ban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Calibri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jc w:val="left"/>
    </w:pPr>
    <w:rPr>
      <w:rFonts w:eastAsia="Arial Unicode MS"/>
      <w:b w:val="false"/>
      <w:kern w:val="2"/>
      <w:sz w:val="24"/>
      <w:szCs w:val="24"/>
      <w:lang w:eastAsia="zh-CN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14:00Z</dcterms:created>
  <dc:creator>Aneta</dc:creator>
  <dc:description/>
  <cp:keywords/>
  <dc:language>en-US</dc:language>
  <cp:lastModifiedBy>Osrodowiska</cp:lastModifiedBy>
  <cp:lastPrinted>2016-11-16T15:15:00Z</cp:lastPrinted>
  <dcterms:modified xsi:type="dcterms:W3CDTF">2018-03-08T07:19:00Z</dcterms:modified>
  <cp:revision>10</cp:revision>
  <dc:subject/>
  <dc:title/>
</cp:coreProperties>
</file>